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моленской области на 2026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коммерческим организациям, не являющимся муниципальными  бюджетными учреждениями,  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88"/>
        <w:gridCol w:w="92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 рамках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«Создание условий для эффективного управления в муниципальном образовании «Ершичский муниципальный округ» Смоленской области»: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й окружной общественной организации ветеранов (пенсионеров) войны, труда, Вооруженных сил и правоохранительных органов на обеспечение деятель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 000,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ичской окружной организации Смоленской областной общественной организации Общероссийской общественной организации  «Всероссийское общество инвалидов» на обеспечение деятель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7:01:00Z</dcterms:created>
  <dc:creator>Kuzmenkova</dc:creator>
  <dc:description/>
  <cp:keywords/>
  <dc:language>en-US</dc:language>
  <cp:lastModifiedBy>Intel</cp:lastModifiedBy>
  <cp:lastPrinted>2025-10-31T12:04:00Z</cp:lastPrinted>
  <dcterms:modified xsi:type="dcterms:W3CDTF">2025-12-24T17:01:00Z</dcterms:modified>
  <cp:revision>2</cp:revision>
  <dc:subject/>
  <dc:title>Приложение ____</dc:title>
</cp:coreProperties>
</file>